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октября 2014 года</w:t>
        <w:tab/>
        <w:tab/>
        <w:tab/>
        <w:tab/>
        <w:tab/>
        <w:tab/>
        <w:tab/>
        <w:tab/>
        <w:t>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ь-Теленгуйское» от 13.03.201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 «Об утверждении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профилактических мероприят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требованиями статьи 1 Закона РФ от 14.05.1993 № 4979-1 «О ветеринарии» и на основании протеста прокурора Шилкинской межрайонной прокуратуры № 07-22б-2014 от 17.10.2014 г. администрация сельского поселения «Усть-Теленгуйско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нить постановление Администрации сельского поселения «Усть-Теленгуйское» от 13.03.2014г. № 13 «Об утверждении плана ветеринарно-профилактических мероприят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А.Н. Соко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11:00Z</dcterms:created>
  <dc:creator>Глава</dc:creator>
  <dc:description/>
  <cp:keywords/>
  <dc:language>en-US</dc:language>
  <cp:lastModifiedBy>Глава</cp:lastModifiedBy>
  <cp:lastPrinted>2014-10-31T09:35:00Z</cp:lastPrinted>
  <dcterms:modified xsi:type="dcterms:W3CDTF">2014-10-31T00:35:00Z</dcterms:modified>
  <cp:revision>14</cp:revision>
  <dc:subject/>
  <dc:title>АДМИНИСТРАЦИЯ СЕЛЬСКОГО ПОСЕЛЕНИЯ</dc:title>
</cp:coreProperties>
</file>